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ЗОЛОТА ЗІРКА ТУРНІРУ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А99     2 1 2 1 1  3(3)   5(7)   5(7)   5(7)   5(7)   5(7)    1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9    1 2 1 2 1  3(3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1 2 2 3 3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6    2 1 1 1 2  3(3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3 3 3 2 3  -      -      5(14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2"/>
        <w:gridCol w:w="1611"/>
        <w:gridCol w:w="1348"/>
        <w:gridCol w:w="954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у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тир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32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